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717550"/>
                <wp:effectExtent l="9525" t="9525" r="10160" b="10160"/>
                <wp:wrapTight wrapText="bothSides">
                  <wp:wrapPolygon edited="0">
                    <wp:start x="776" y="0"/>
                    <wp:lineTo x="779" y="0"/>
                    <wp:lineTo x="642" y="0"/>
                    <wp:lineTo x="508" y="166"/>
                    <wp:lineTo x="389" y="483"/>
                    <wp:lineTo x="271" y="799"/>
                    <wp:lineTo x="173" y="1254"/>
                    <wp:lineTo x="104" y="1802"/>
                    <wp:lineTo x="36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6" y="19270"/>
                    <wp:lineTo x="104" y="19818"/>
                    <wp:lineTo x="173" y="20365"/>
                    <wp:lineTo x="271" y="20820"/>
                    <wp:lineTo x="389" y="21136"/>
                    <wp:lineTo x="508" y="21453"/>
                    <wp:lineTo x="642" y="21619"/>
                    <wp:lineTo x="779" y="21619"/>
                    <wp:lineTo x="20824" y="21619"/>
                    <wp:lineTo x="20826" y="21619"/>
                    <wp:lineTo x="20962" y="21619"/>
                    <wp:lineTo x="21097" y="21453"/>
                    <wp:lineTo x="21215" y="21136"/>
                    <wp:lineTo x="21333" y="20820"/>
                    <wp:lineTo x="21432" y="20365"/>
                    <wp:lineTo x="21500" y="19818"/>
                    <wp:lineTo x="21568" y="19270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8" y="2349"/>
                    <wp:lineTo x="21500" y="1802"/>
                    <wp:lineTo x="21432" y="1254"/>
                    <wp:lineTo x="21333" y="799"/>
                    <wp:lineTo x="21215" y="483"/>
                    <wp:lineTo x="21097" y="166"/>
                    <wp:lineTo x="20962" y="0"/>
                    <wp:lineTo x="20826" y="0"/>
                    <wp:lineTo x="776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9H: Inductive Reasoning, Conjectures &amp; Counterex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5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9H: Inductive Reasoning, Conjectures &amp; Counterexamp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1 Define and distinguish a conjecture (B2.1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2 Use inductive reasoning to find pattern in sequence (B2.1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3 Use a counterexample to show that a conjecture is false (B2.1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jecture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ductive reasoning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65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  <w:bCs/>
                <w:color w:val="000000"/>
              </w:rPr>
              <w:t>Describe the pattern in the numbers –1, –4, –16, –64,….Write the next three numbers in the pattern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otice that each number in the pattern is ________ time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the previous number.</w:t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953" w:leader="none"/>
                <w:tab w:val="left" w:pos="3015" w:leader="none"/>
              </w:tabs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63195</wp:posOffset>
                  </wp:positionV>
                  <wp:extent cx="636905" cy="156845"/>
                  <wp:effectExtent l="0" t="0" r="0" b="0"/>
                  <wp:wrapNone/>
                  <wp:docPr id="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</w:t>
              <w:tab/>
              <w:t>–4,</w:t>
              <w:tab/>
              <w:t>–16,</w:t>
              <w:tab/>
              <w:t>–64, 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ind w:left="14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-3175</wp:posOffset>
                  </wp:positionV>
                  <wp:extent cx="636905" cy="156845"/>
                  <wp:effectExtent l="0" t="0" r="0" b="0"/>
                  <wp:wrapNone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3270</wp:posOffset>
                  </wp:positionH>
                  <wp:positionV relativeFrom="paragraph">
                    <wp:posOffset>15875</wp:posOffset>
                  </wp:positionV>
                  <wp:extent cx="636905" cy="156845"/>
                  <wp:effectExtent l="0" t="0" r="0" b="0"/>
                  <wp:wrapNone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09700</wp:posOffset>
                  </wp:positionH>
                  <wp:positionV relativeFrom="paragraph">
                    <wp:posOffset>15875</wp:posOffset>
                  </wp:positionV>
                  <wp:extent cx="636905" cy="156845"/>
                  <wp:effectExtent l="0" t="0" r="0" b="0"/>
                  <wp:wrapNone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96770</wp:posOffset>
                  </wp:positionH>
                  <wp:positionV relativeFrom="paragraph">
                    <wp:posOffset>25400</wp:posOffset>
                  </wp:positionV>
                  <wp:extent cx="636905" cy="156845"/>
                  <wp:effectExtent l="0" t="0" r="0" b="0"/>
                  <wp:wrapNone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340" w:leader="none"/>
                <w:tab w:val="left" w:pos="3438" w:leader="none"/>
              </w:tabs>
              <w:ind w:left="3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spacing w:before="100" w:after="0"/>
              <w:ind w:left="14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ind w:lef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he next three numbers are _______________________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>Given five collinear points, make a conjecture about the number of ways to connect the different pairs of poi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74295</wp:posOffset>
                      </wp:positionH>
                      <wp:positionV relativeFrom="paragraph">
                        <wp:posOffset>-147955</wp:posOffset>
                      </wp:positionV>
                      <wp:extent cx="4800600" cy="96837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250"/>
                                    <w:gridCol w:w="990"/>
                                    <w:gridCol w:w="990"/>
                                    <w:gridCol w:w="1080"/>
                                    <w:gridCol w:w="990"/>
                                    <w:gridCol w:w="1260"/>
                                  </w:tblGrid>
                                  <w:tr>
                                    <w:trPr>
                                      <w:trHeight w:val="600" w:hRule="exact"/>
                                    </w:trPr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Number of poi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50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07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3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36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exact"/>
                                    </w:trPr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140" w:leader="none"/>
                                          </w:tabs>
                                          <w:ind w:left="67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Pi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60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9575" cy="238125"/>
                                              <wp:effectExtent l="0" t="0" r="0" b="0"/>
                                              <wp:docPr id="8" name="Picture 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Picture 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74" t="-128" r="-74" b="-1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9575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ind w:left="187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47675" cy="352425"/>
                                              <wp:effectExtent l="0" t="0" r="0" b="0"/>
                                              <wp:docPr id="9" name="Picture 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68" t="-87" r="-68" b="-8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7675" cy="3524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ind w:left="134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66725" cy="447675"/>
                                              <wp:effectExtent l="0" t="0" r="0" b="0"/>
                                              <wp:docPr id="10" name="Picture 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Picture 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63" t="-65" r="-63" b="-6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66725" cy="4476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23875" cy="438150"/>
                                              <wp:effectExtent l="0" t="0" r="0" b="0"/>
                                              <wp:docPr id="11" name="Picture 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Picture 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58" t="-70" r="-58" b="-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23875" cy="4381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76.25pt;mso-wrap-distance-left:9pt;mso-wrap-distance-right:9pt;mso-wrap-distance-top:0pt;mso-wrap-distance-bottom:0pt;margin-top:-11.65pt;mso-position-vertical-relative:text;margin-left: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50"/>
                              <w:gridCol w:w="990"/>
                              <w:gridCol w:w="990"/>
                              <w:gridCol w:w="1080"/>
                              <w:gridCol w:w="990"/>
                              <w:gridCol w:w="126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Number of poi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140" w:leader="none"/>
                                    </w:tabs>
                                    <w:ind w:left="67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ictur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Calibri" w:hAnsi="Calibri"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238125"/>
                                        <wp:effectExtent l="0" t="0" r="0" b="0"/>
                                        <wp:docPr id="12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4" t="-128" r="-74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8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47675" cy="352425"/>
                                        <wp:effectExtent l="0" t="0" r="0" b="0"/>
                                        <wp:docPr id="13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8" t="-87" r="-68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6725" cy="447675"/>
                                        <wp:effectExtent l="0" t="0" r="0" b="0"/>
                                        <wp:docPr id="14" name="Picture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3" t="-65" r="-63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438150"/>
                                        <wp:effectExtent l="0" t="0" r="0" b="0"/>
                                        <wp:docPr id="15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58" t="-70" r="-58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756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50"/>
              <w:gridCol w:w="990"/>
              <w:gridCol w:w="990"/>
              <w:gridCol w:w="1080"/>
              <w:gridCol w:w="990"/>
              <w:gridCol w:w="1260"/>
            </w:tblGrid>
            <w:tr>
              <w:trPr>
                <w:trHeight w:val="662" w:hRule="exact"/>
              </w:trPr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58" w:right="456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Number of connection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_</w:t>
                  </w:r>
                  <w:r>
                    <w:rPr>
                      <w:rFonts w:cs="Calibri" w:ascii="Calibri" w:hAnsi="Calibri"/>
                      <w:color w:val="000000"/>
                      <w:u w:val="single"/>
                    </w:rPr>
                    <w:t>?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_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53" w:leader="none"/>
                <w:tab w:val="left" w:pos="1998" w:leader="none"/>
              </w:tabs>
              <w:spacing w:before="0" w:after="100"/>
              <w:rPr>
                <w:rFonts w:ascii="Calibri" w:hAnsi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9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953" w:leader="none"/>
                <w:tab w:val="left" w:pos="1998" w:leader="none"/>
                <w:tab w:val="left" w:pos="3168" w:leader="none"/>
                <w:tab w:val="left" w:pos="3393" w:leader="none"/>
                <w:tab w:val="left" w:pos="4257" w:leader="none"/>
                <w:tab w:val="left" w:pos="5418" w:leader="none"/>
              </w:tabs>
              <w:ind w:left="2295" w:hanging="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</w:t>
            </w:r>
            <w:r>
              <w:rPr>
                <w:rFonts w:cs="Calibri" w:ascii="Calibri" w:hAnsi="Calibri"/>
                <w:szCs w:val="22"/>
              </w:rPr>
              <w:t>+</w:t>
            </w:r>
            <w:r>
              <w:rPr>
                <w:rFonts w:cs="Calibri" w:ascii="Calibri" w:hAnsi="Calibri"/>
                <w:szCs w:val="22"/>
                <w:u w:val="single"/>
              </w:rPr>
              <w:t>___</w:t>
            </w:r>
            <w:r>
              <w:rPr>
                <w:rFonts w:cs="Calibri" w:ascii="Calibri" w:hAnsi="Calibri"/>
                <w:szCs w:val="22"/>
              </w:rPr>
              <w:tab/>
              <w:t xml:space="preserve">         +</w:t>
            </w:r>
            <w:r>
              <w:rPr>
                <w:rFonts w:cs="Calibri" w:ascii="Calibri" w:hAnsi="Calibri"/>
                <w:szCs w:val="22"/>
                <w:u w:val="single"/>
              </w:rPr>
              <w:t xml:space="preserve">__         </w:t>
            </w:r>
            <w:r>
              <w:rPr>
                <w:rFonts w:cs="Calibri" w:ascii="Calibri" w:hAnsi="Calibri"/>
                <w:szCs w:val="22"/>
              </w:rPr>
              <w:t xml:space="preserve"> +</w:t>
            </w:r>
            <w:r>
              <w:rPr>
                <w:rFonts w:cs="Calibri" w:ascii="Calibri" w:hAnsi="Calibri"/>
                <w:szCs w:val="22"/>
                <w:u w:val="single"/>
              </w:rPr>
              <w:t>___</w:t>
            </w:r>
            <w:r>
              <w:rPr>
                <w:rFonts w:cs="Calibri" w:ascii="Calibri" w:hAnsi="Calibri"/>
                <w:szCs w:val="22"/>
              </w:rPr>
              <w:t>__        +</w:t>
            </w:r>
            <w:r>
              <w:rPr>
                <w:rFonts w:cs="Calibri" w:ascii="Calibri" w:hAnsi="Calibri"/>
                <w:szCs w:val="22"/>
                <w:u w:val="single"/>
              </w:rPr>
              <w:t>__?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22" w:leader="underscore"/>
                <w:tab w:val="left" w:pos="4426" w:leader="underscore"/>
              </w:tabs>
              <w:ind w:right="533" w:hanging="0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22" w:leader="underscore"/>
                <w:tab w:val="left" w:pos="4426" w:leader="underscore"/>
              </w:tabs>
              <w:ind w:right="533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Conjecture: </w:t>
            </w:r>
            <w:r>
              <w:rPr>
                <w:rFonts w:cs="Calibri" w:ascii="Calibri" w:hAnsi="Calibri"/>
                <w:color w:val="000000"/>
              </w:rPr>
              <w:t>You can connect five noncollinear points ________, or _____ different way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720" w:leader="underscore"/>
                <w:tab w:val="left" w:pos="4426" w:leader="underscore"/>
              </w:tabs>
              <w:autoSpaceDE w:val="false"/>
              <w:ind w:right="5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color w:val="000000"/>
              </w:rPr>
              <w:t>Describe the pattern in the numbers 1, 2.5, 4, 5.5,… and write the next three numbers in the patter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7" w:leader="underscore"/>
                <w:tab w:val="left" w:pos="4426" w:leader="underscore"/>
              </w:tabs>
              <w:ind w:right="5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7" w:leader="underscore"/>
                <w:tab w:val="left" w:pos="4426" w:leader="underscore"/>
                <w:tab w:val="left" w:pos="85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540" w:leader="underscore"/>
                <w:tab w:val="left" w:pos="630" w:leader="none"/>
                <w:tab w:val="left" w:pos="720" w:leader="none"/>
                <w:tab w:val="left" w:pos="1800" w:leader="none"/>
                <w:tab w:val="left" w:pos="4426" w:leader="underscore"/>
              </w:tabs>
              <w:autoSpaceDE w:val="false"/>
              <w:ind w:right="5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color w:val="000000"/>
              </w:rPr>
              <w:t>Rework Example 2 if you are given six noncollinear points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, 10, 100, 1000, …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Using inductive reasoning to fine the next two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>, 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4, 27, 256, 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1, 2, 3, 5, 8, 13, 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2, 30, 26, 20, 12, 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2, 4, 8, 16, 3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When several examples form a pattern and you assume the pattern will continue, you are applying </w:t>
      </w:r>
      <w:r>
        <w:rPr>
          <w:rFonts w:eastAsia="Calibri" w:cs="Calibri" w:ascii="Calibri" w:hAnsi="Calibri"/>
          <w:iCs/>
        </w:rPr>
        <w:t>_______________ _______________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 w:cs="Calibri" w:ascii="Calibri" w:hAnsi="Calibri"/>
          <w:bCs/>
        </w:rPr>
        <w:t xml:space="preserve">Inductive reasoning is </w:t>
      </w:r>
      <w:r>
        <w:rPr>
          <w:rFonts w:eastAsia="Calibri" w:cs="Calibri" w:ascii="Calibri" w:hAnsi="Calibri"/>
        </w:rPr>
        <w:t xml:space="preserve">a reasoning that uses a number of specific examples to arrive at a conclusion. This concluding statement you believe to be true reached using inductive reasoning is called a </w:t>
      </w:r>
      <w:r>
        <w:rPr>
          <w:rFonts w:eastAsia="Calibri" w:cs="Calibri" w:ascii="Calibri" w:hAnsi="Calibri"/>
          <w:bCs/>
        </w:rPr>
        <w:t>_______________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 show that a conjecture is true, you must prove it for _______ cases. However, it only takes _______ false example to show that a conjecture is not true. This false example is known as a _______________________. A counterexample can be a number, a drawing, or a sta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S OF INDUCTIVE REASONING: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16245" cy="1761490"/>
            <wp:effectExtent l="0" t="0" r="0" b="0"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019" r="-7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termine whether the following statement is true or false. If false the statement is false, find a counterexample to disprove each of the following conjectur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1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four legged pieces of furniture are tabl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5" name="Curved Right Arrow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9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2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animals that live in the ocean are fis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6" name="Curved Right Arrow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8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3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humans need water to surviv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7" name="Curved Right Arrow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6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4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prime numbers are od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8" name="Curved Right Arrow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5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5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The sum of two odd numbers is always ev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9" name="Curved Right Arrow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4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6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 xml:space="preserve">If n is a real number, then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7145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 xml:space="preserve"> &gt; 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31" name="Curved Right Arrow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3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 xml:space="preserve">1) Conjecture: </w:t>
            </w:r>
            <w:r>
              <w:rPr>
                <w:rFonts w:cs="Calibri" w:ascii="Calibri" w:hAnsi="Calibri"/>
              </w:rPr>
              <w:t>If a living being has eyes, it’s a human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) Conjecture: </w:t>
            </w:r>
            <w:r>
              <w:rPr>
                <w:rFonts w:cs="Calibri" w:ascii="Calibri" w:hAnsi="Calibri"/>
              </w:rPr>
              <w:t>The United States of America has 50 stat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3) Conjecture: </w:t>
            </w:r>
            <w:r>
              <w:rPr>
                <w:rFonts w:cs="Calibri" w:ascii="Calibri" w:hAnsi="Calibri"/>
              </w:rPr>
              <w:t>All books teach arithmetic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4) Conjecture: </w:t>
            </w:r>
            <w:r>
              <w:rPr>
                <w:rFonts w:cs="Calibri" w:ascii="Calibri" w:hAnsi="Calibri"/>
              </w:rPr>
              <w:t>The difference of two positive numbers is always a positive numb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5) Conjecture: </w:t>
            </w:r>
            <w:r>
              <w:rPr>
                <w:rFonts w:cs="Calibri" w:ascii="Calibri" w:hAnsi="Calibri"/>
              </w:rPr>
              <w:t>If the product of 2 numbers is positive, then the two numbers must both be positiv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6) Conjecture: </w:t>
            </w:r>
            <w:r>
              <w:rPr>
                <w:rFonts w:cs="Calibri" w:ascii="Calibri" w:hAnsi="Calibri"/>
              </w:rPr>
              <w:t>A line must always contain two or more poin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7) Conjecture: </w:t>
            </w:r>
            <w:r>
              <w:rPr>
                <w:rFonts w:cs="Calibri" w:ascii="Calibri" w:hAnsi="Calibri"/>
              </w:rPr>
              <w:t>If a parabola is a stretch, it cannot be reflected over the x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8) Conjecture: </w:t>
            </w:r>
            <w:r>
              <w:rPr>
                <w:rFonts w:cs="Calibri" w:ascii="Calibri" w:hAnsi="Calibri"/>
              </w:rPr>
              <w:t>The vertex is the lowest point of a parabol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 xml:space="preserve">9) Conjecture: </w:t>
            </w:r>
            <w:r>
              <w:rPr>
                <w:rFonts w:cs="Calibri" w:ascii="Calibri" w:hAnsi="Calibri"/>
              </w:rPr>
              <w:t>If it is a green plant then it is a tree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0) Conjecture: </w:t>
            </w:r>
            <w:r>
              <w:rPr>
                <w:rFonts w:cs="Calibri" w:ascii="Calibri" w:hAnsi="Calibri"/>
              </w:rPr>
              <w:t xml:space="preserve">If the vertex is the </w:t>
            </w:r>
            <w:r>
              <w:rPr>
                <w:rFonts w:cs="Calibri" w:ascii="Calibri" w:hAnsi="Calibri"/>
                <w:u w:val="single"/>
              </w:rPr>
              <w:t>highest</w:t>
            </w:r>
            <w:r>
              <w:rPr>
                <w:rFonts w:cs="Calibri" w:ascii="Calibri" w:hAnsi="Calibri"/>
              </w:rPr>
              <w:t xml:space="preserve"> point on a given parabola then the parabola has been reflected.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1) Conjecture: </w:t>
            </w:r>
            <w:r>
              <w:rPr>
                <w:rFonts w:cs="Calibri" w:ascii="Calibri" w:hAnsi="Calibri"/>
              </w:rPr>
              <w:t>All triangles have an interior angle that is equal to 90◦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2) Conjecture: </w:t>
            </w:r>
            <w:r>
              <w:rPr>
                <w:rFonts w:cs="Calibri" w:ascii="Calibri" w:hAnsi="Calibri"/>
              </w:rPr>
              <w:t>If it has a heart then it is a living thing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3) Conjecture: </w:t>
            </w:r>
            <w:r>
              <w:rPr>
                <w:rFonts w:cs="Calibri" w:ascii="Calibri" w:hAnsi="Calibri"/>
              </w:rPr>
              <w:t>If you know the coordinates of two points on a line then you can find its slop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4) Conjecture: </w:t>
            </w:r>
            <w:r>
              <w:rPr>
                <w:rFonts w:cs="Calibri" w:ascii="Calibri" w:hAnsi="Calibri"/>
              </w:rPr>
              <w:t>All celebrities live in Hollywood Californi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5) Conjecture: </w:t>
            </w:r>
            <w:r>
              <w:rPr>
                <w:rFonts w:cs="Calibri" w:ascii="Calibri" w:hAnsi="Calibri"/>
              </w:rPr>
              <w:t xml:space="preserve">If the </w:t>
            </w:r>
            <w:r>
              <w:rPr>
                <w:rFonts w:cs="Calibri" w:ascii="Calibri" w:hAnsi="Calibri"/>
                <w:u w:val="single"/>
              </w:rPr>
              <w:t>radicand</w:t>
            </w:r>
            <w:r>
              <w:rPr>
                <w:rFonts w:cs="Calibri" w:ascii="Calibri" w:hAnsi="Calibri"/>
              </w:rPr>
              <w:t xml:space="preserve"> is negative then in its simplest form it will contain 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6) Conjecture: </w:t>
            </w:r>
            <w:r>
              <w:rPr>
                <w:rFonts w:cs="Calibri" w:ascii="Calibri" w:hAnsi="Calibri"/>
              </w:rPr>
              <w:t>All carbonated drinks are a type of sod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lain why the following counter examples are not vali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7) Conjecture: </w:t>
            </w:r>
            <w:r>
              <w:rPr>
                <w:rFonts w:cs="Calibri" w:ascii="Calibri" w:hAnsi="Calibri"/>
              </w:rPr>
              <w:t>All angles are acut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</w:rPr>
              <w:t>Counterexamp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               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09600" cy="323215"/>
                  <wp:effectExtent l="0" t="0" r="0" b="0"/>
                  <wp:docPr id="3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111" r="-5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Angle A is an example of an angle that is not acute; therefore not all angles are acut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8) Conjecture: </w:t>
            </w:r>
            <w:r>
              <w:rPr>
                <w:rFonts w:cs="Calibri" w:ascii="Calibri" w:hAnsi="Calibri"/>
              </w:rPr>
              <w:t>All parabolas must cross the x-axis and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ounterexample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y = x² +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x² + 4 is an example of a parabola that crosses both axes; therefore not all parabolas must cross the x-axis and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Why is only one counterexample necessary to show a conjecture is fals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Which do you think is easier to do: prove a conjecture or find a counterexample? Wh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sz w:val="24"/>
      <w:szCs w:val="24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ambr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ambri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Calibri" w:hAnsi="Calibri" w:eastAsia="Cambria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09:00Z</dcterms:created>
  <dc:creator>Elizabeth Yarrington</dc:creator>
  <dc:description/>
  <cp:keywords/>
  <dc:language>en-US</dc:language>
  <cp:lastModifiedBy>Mitrovich, Rebecca</cp:lastModifiedBy>
  <cp:lastPrinted>2013-10-28T14:44:00Z</cp:lastPrinted>
  <dcterms:modified xsi:type="dcterms:W3CDTF">2014-11-03T00:49:00Z</dcterms:modified>
  <cp:revision>8</cp:revision>
  <dc:subject/>
  <dc:title/>
</cp:coreProperties>
</file>